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2B2B2B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  <w:t>1</w:t>
      </w:r>
      <w:r>
        <w:rPr>
          <w:rFonts w:ascii="宋体;SimSun" w:hAnsi="宋体;SimSun" w:cs="宋体;SimSun"/>
          <w:color w:val="2B2B2B"/>
          <w:sz w:val="28"/>
          <w:szCs w:val="28"/>
          <w:shd w:fill="FFFFFF" w:val="clear"/>
        </w:rPr>
        <w:t>：</w:t>
      </w:r>
    </w:p>
    <w:p>
      <w:pPr>
        <w:pStyle w:val="Normal"/>
        <w:jc w:val="center"/>
        <w:rPr/>
      </w:pPr>
      <w:r>
        <w:rPr/>
        <w:t>课题目录</w:t>
      </w:r>
    </w:p>
    <w:tbl>
      <w:tblPr>
        <w:tblW w:w="84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300"/>
        <w:gridCol w:w="695"/>
        <w:gridCol w:w="1260"/>
        <w:gridCol w:w="1545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4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题名称</w:t>
            </w:r>
          </w:p>
        </w:tc>
        <w:tc>
          <w:tcPr>
            <w:tcW w:w="6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类型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负责人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文化软实力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贻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近代温州农会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建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中小企业环境规制的优化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曹可亮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会治理及其与温州人经济关系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人海外创业的融资机制研究——以纽约温州人标会为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康对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市委党校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市民间借贷登记服务中心的风险管理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翔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转型期温州民营经济发展与政府风险规制变革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磊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民间金融改革的机制创新研究——基于法—经济学—组织的分析范式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菊贵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外温商与温州人经济的互动研究——基于社会网络分析的视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翊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家族企业代际传承中的家族价值观传承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辛金国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杭州电子科技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民间借贷利率的影响因素及其形成机制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易晓文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不对称假设下非正规金融融资替代效应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于温州数据的分析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滢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工商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家集群网络形成机制及其对区域经济的影响－－以浙江温州为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重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建华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地方政府融资风险防控研究：基于破产法理论的视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美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民间金融发展对民营企业对外直接投资的影响研究——量和质双重维度视角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官胜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民间借贷纠纷解决机制创新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湖勇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大学</w:t>
            </w:r>
          </w:p>
        </w:tc>
      </w:tr>
      <w:tr>
        <w:trPr>
          <w:trHeight w:val="58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州慈善事业历史考察和优化发展研究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敏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浙江东方职业技术学院</w:t>
            </w:r>
          </w:p>
        </w:tc>
      </w:tr>
    </w:tbl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16:00Z</dcterms:created>
  <dc:creator>周领</dc:creator>
  <dc:description/>
  <cp:keywords/>
  <dc:language>en-US</dc:language>
  <cp:lastModifiedBy>周领</cp:lastModifiedBy>
  <dcterms:modified xsi:type="dcterms:W3CDTF">2015-09-18T02:16:00Z</dcterms:modified>
  <cp:revision>1</cp:revision>
  <dc:subject/>
  <dc:title>附件1：</dc:title>
</cp:coreProperties>
</file>